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8.08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942776 от 29.07.2016 г на право заключения договора на приобретение неисключительной лицензии на использование лицензионного Программного обеспечения Microsoft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9» июля 2016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6» августа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6» авгус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30» августа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30» августа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9» сент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450000, Республика Башкортостан, г. Уфа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  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SETonlin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айт Электронной торговой площадки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FF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29» июля 2016 г. в 15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августа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августа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8 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30» августа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августа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09» сент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 450000, Республика Башкортостан, г. Уфа, ул. Ленина, 32/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 Пункт 6.4. проекта договора следующего содерж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В случае если Сторонами на основании п. 8.3 Договора согласовано подписание дополнительного соглашения к Договору, которым вносятся изменения в Приложения №№ 2, 3, 4 к Договору, в результате которых уменьшается количество или перечень Программного обеспечения, установленные на дату подписания настоящего Договора в Приложениях №№ 2, 3, 4 то размер вознаграждения за передачу Лицензий определяется ЛИЦЕНЗИАТОМ на основании установленных цен на дату подписания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иложение № 2 к Документации о закуп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 из текста проекта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 Пункт 8.3. проекта договора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СУБЛИЦЕНЗИАТ вправе требовать внесения изменений в соответствующие приложения, уведомив ЛИЦЕНЗИАТА официальным письмом или по электронной почте в срок не позднее, чем за 20 (Двадцать) дней до даты передачи Лицензий по соответствующему Приложению и оформления соответствующего Акта приема-передачи Лицензий (пп. 8.4 – 8.6). На основании уведомления СУБЛИЦЕНЗИАТА, сделанного в указанный выше срок, Стороны подписывают соответствующее дополнительное соглаш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приложение № 2 к Документации о закупк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 из текста проекта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6-08-05T14:25:00Z</cp:lastPrinted>
  <dcterms:modified xsi:type="dcterms:W3CDTF">2016-08-18T11:51:00Z</dcterms:modified>
  <cp:revision>21</cp:revision>
  <dc:subject/>
  <dc:title/>
</cp:coreProperties>
</file>